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Risk Management Checklist</w:t>
      </w:r>
    </w:p>
    <w:p>
      <w:pPr>
        <w:pStyle w:val="Normal"/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Risk is a potential probability of suffering loss. In project development / implementation, the loss assumes the impact to the project which could be in the form of reduced quality, extra costs, time shifting, procrastination, or even failure. </w:t>
      </w:r>
    </w:p>
    <w:p>
      <w:pPr>
        <w:pStyle w:val="Normal"/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Risk Management is a complex of methods and controlling measures aimed to prevent risks and reduce their negative consequences over the project. Use a </w:t>
      </w:r>
      <w:r>
        <w:rPr>
          <w:rFonts w:cs="Tahoma"/>
          <w:b/>
          <w:bCs/>
          <w:sz w:val="18"/>
          <w:szCs w:val="18"/>
          <w:lang w:val="en-US"/>
        </w:rPr>
        <w:t>Risk Management Checklist</w:t>
      </w:r>
      <w:r>
        <w:rPr>
          <w:rFonts w:cs="Tahoma"/>
          <w:sz w:val="18"/>
          <w:szCs w:val="18"/>
          <w:lang w:val="en-US"/>
        </w:rPr>
        <w:t xml:space="preserve"> to find out what type of risks you should manage and, therefore, to eliminate or minimize risk outcomes. </w:t>
      </w:r>
    </w:p>
    <w:p>
      <w:pPr>
        <w:pStyle w:val="Normal"/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>Following list is indicative, suggesting a general approach and should be used as a guide taking into account organization’s special market positions and needs.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  <w:lang w:val="en-US"/>
        </w:rPr>
        <w:t> </w:t>
      </w:r>
      <w:r>
        <w:rPr>
          <w:rFonts w:cs="Tahoma"/>
          <w:b/>
          <w:bCs/>
          <w:sz w:val="18"/>
          <w:szCs w:val="18"/>
        </w:rPr>
        <w:t xml:space="preserve">1. Evaluating Resource Risks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1.1 Organization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Check if project resources are sufficient (management, field engineers, testers, QA, and other engaged parties)  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stimate the project scope and find out the size of the project within your organization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Check if there is a well-determined process for implementation, engineering and company management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1.2 Financing </w:t>
      </w:r>
    </w:p>
    <w:p>
      <w:pPr>
        <w:pStyle w:val="Normal"/>
        <w:numPr>
          <w:ilvl w:val="0"/>
          <w:numId w:val="5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he funding is adequate and sufficient to complete project </w:t>
      </w:r>
    </w:p>
    <w:p>
      <w:pPr>
        <w:pStyle w:val="Normal"/>
        <w:numPr>
          <w:ilvl w:val="0"/>
          <w:numId w:val="5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Allocate funding for training and mentoring </w:t>
      </w:r>
    </w:p>
    <w:p>
      <w:pPr>
        <w:pStyle w:val="Normal"/>
        <w:numPr>
          <w:ilvl w:val="0"/>
          <w:numId w:val="5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budget limitations that can deliver the project at a fixed cost or be subject to cancellation </w:t>
      </w:r>
    </w:p>
    <w:p>
      <w:pPr>
        <w:pStyle w:val="Normal"/>
        <w:numPr>
          <w:ilvl w:val="0"/>
          <w:numId w:val="5"/>
        </w:numPr>
        <w:spacing w:lineRule="auto" w:line="24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Assess project costs accurately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1.3 People 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nsure there are enough employees available in the project 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hese employees have appropriate skills and experience 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employees worked together before 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stimate employees' belief in project succeeding and take measure to strengthen it 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participation of customer and user representatives for product reviews 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participation of crucial experts in the project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1.4 Time 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project schedule is realistic 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the functionality to be scope-managed to meet project schedules 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stimate how the delivery date is critical </w:t>
      </w:r>
    </w:p>
    <w:p>
      <w:pPr>
        <w:pStyle w:val="Normal"/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2. Evaluating Business Risks 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>Estimate potential consequences if a third party can affect customer’s view on our project/organization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valuate jeopardy of project funding 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Find ways to ensure sufficient project funding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Compare projected value of the project with the projected cost 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Take into account the time-value of money and the cost of capital 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stimate impossibility to contact with key suppliers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3. Evaluating Technical Risks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3.1 Scope risks 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Try to measure success 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Make documentation on how to measure success 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Assure requirements properly designed and well understood by staff 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he project scope is stable or it keeps expanding 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he project development time scales are short and unalterable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3. 2 Technological risks 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Assure the technology has been proven 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ransaction rate estimates are credible and optimistic 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here are challenging technical requirements which the project team is unfamiliar with 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stimate how the project success depends on new, untried or unproven technologies, hardware, software, or techniques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Check external dependencies to other projects - systems including those outside the organization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Find out if users have experience and skills to work with the system/products they use 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Evaluate the complexity risks of the system or the innovation risks of the technology 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Find out requirements for localization and national language support </w:t>
      </w:r>
    </w:p>
    <w:p>
      <w:pPr>
        <w:pStyle w:val="Normal"/>
        <w:spacing w:lineRule="auto" w:line="240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3.3 External dependency risk </w:t>
      </w:r>
    </w:p>
    <w:p>
      <w:pPr>
        <w:pStyle w:val="Normal"/>
        <w:numPr>
          <w:ilvl w:val="0"/>
          <w:numId w:val="9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if the project depends on parallel project development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ahoma"/>
          <w:sz w:val="18"/>
          <w:szCs w:val="18"/>
          <w:lang w:val="en-US"/>
        </w:rPr>
        <w:t xml:space="preserve">Check how the project success depends on externally-developed sub-projects / other related components </w:t>
      </w:r>
    </w:p>
    <w:p>
      <w:pPr>
        <w:pStyle w:val="Normal"/>
        <w:numPr>
          <w:ilvl w:val="0"/>
          <w:numId w:val="9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how integration of development tools (design tools, compilers, etc.) and implementation technologies (OS, databases, communication mechanisms, etc.) have an impact to the project success </w:t>
      </w:r>
    </w:p>
    <w:p>
      <w:pPr>
        <w:pStyle w:val="Normal"/>
        <w:numPr>
          <w:ilvl w:val="0"/>
          <w:numId w:val="9"/>
        </w:numPr>
        <w:spacing w:lineRule="auto" w:line="24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  <w:t xml:space="preserve">Check weather the project has a back-up plan for completing it without mentioned technologies </w:t>
      </w:r>
    </w:p>
    <w:p>
      <w:pPr>
        <w:pStyle w:val="Normal"/>
        <w:spacing w:lineRule="auto" w:line="240" w:before="0" w:after="200"/>
        <w:rPr>
          <w:rFonts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09" w:top="1276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  <w:lang w:val="en-US"/>
      </w:rPr>
      <w:t>8-Oct-09</w:t>
      <w:tab/>
      <w:tab/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3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cs="Tahoma"/>
        <w:b/>
        <w:b/>
        <w:lang w:val="en-US"/>
      </w:rPr>
    </w:pPr>
    <w:r>
      <w:rPr>
        <w:rFonts w:cs="Tahoma"/>
        <w:b/>
        <w:lang w:val="en-US"/>
      </w:rPr>
      <w:t xml:space="preserve">[CompanyLOGO] </w:t>
    </w:r>
  </w:p>
  <w:p>
    <w:pPr>
      <w:pStyle w:val="Normal"/>
      <w:spacing w:before="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30</wp:posOffset>
              </wp:positionH>
              <wp:positionV relativeFrom="paragraph">
                <wp:posOffset>189230</wp:posOffset>
              </wp:positionV>
              <wp:extent cx="55689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68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14.9pt" to="440.35pt,14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0000"/>
      </w:rPr>
      <w:tab/>
      <w:tab/>
      <w:tab/>
    </w:r>
    <w:r>
      <w:rPr>
        <w:rFonts w:cs="Tahoma"/>
        <w:b/>
      </w:rPr>
      <w:t>[DIVISION/IMPLEMENTATION DEP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0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szCs w:val="22"/>
    </w:rPr>
  </w:style>
  <w:style w:type="character" w:styleId="FooterChar">
    <w:name w:val="Footer Char"/>
    <w:basedOn w:val="DefaultParagraphFont"/>
    <w:qFormat/>
    <w:rPr>
      <w:szCs w:val="22"/>
    </w:rPr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2:00Z</dcterms:created>
  <dc:creator> Costas Kondossis</dc:creator>
  <dc:description/>
  <cp:keywords/>
  <dc:language>en-US</dc:language>
  <cp:lastModifiedBy> Costas Kondossis</cp:lastModifiedBy>
  <dcterms:modified xsi:type="dcterms:W3CDTF">2010-02-23T12:20:00Z</dcterms:modified>
  <cp:revision>6</cp:revision>
  <dc:subject>Risk Management</dc:subject>
  <dc:title>Risk Management Checklist</dc:title>
</cp:coreProperties>
</file>